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ая легенд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авно мы посетили ветерана Великой Отечественной войны Шадрину Клавдию Григорьевну. Родилась она 2.06.1923 г. в Лаишевском районе в селе Чемодурово. Закончила 7 классов, а после работала в колхозе. В семье было 7 человек, жили бедно, но справлялись. Ей было 18 лет, когда пришла повестка на фронт. Сборы начались в Лаишево, оттуда на пароходах добрались до Каза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дию Григорьевну с 2-мя подругами отправили в госпиталь. Здесь подруги были санитарками. Тяжесть и горечь войны легли на хрупкие девичьи плечи. Ветеран вспоминает: «Приходилось всему учиться самой, нас никто не обучал». С 1942-1945 работали и жили в лесу, мало бывали в деревнях. Связь с родственниками была через почту. Клавдия Григорьевна очень скучала по н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на длилась долго. В Калуге Клавдия Григорьевна была медсестрой, оттуда переправилась в Белоруссию, затем в  Восточную Пруссию. Вспоминает, как раненые солдаты, совсем молодые парни, попадали к ним в госпиталь.  Как было тяжело…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сив, как узнали о Победе, с улыбкой рассказала: «В Калининграде. Утром наш врач громко кричал о Победе, бегая по коридорам госпиталя. Война закончилась, все радовались, веселились…». Но больных было ещё много, да и дел полно, только 30 сентября 1945 г. Клавдия Григорьевна  вернулась домой, в Лаишев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м вышла замуж, жених был с Кировской области, но, увы, рано скончался и детей, к сожалению, у них не было. Вскоре переехала в Казань, работала диспетчером в автотранспорте. Здесь она проработала до пенси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вдия Григорьевна показала нам свои боевые награды: орден «Отечественной войны» 2 степени, медаль «За боевые заслуги», медаль «Фронтовик» и друг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, школьникам, было очень интересно слушать истории ветерана. Мы старались понять, как же тяжело им было, но они выдержали и отвоевали мир и свобо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ветераны Великой Отечественной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Газимова Айгуль, Салимзянова Аделина, ученики 8Б класса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899920" cy="2533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58010" cy="24771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52725" cy="16605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11:00Z</dcterms:created>
  <dc:creator>Школа85_5</dc:creator>
  <dc:description/>
  <dc:language>en-US</dc:language>
  <cp:lastModifiedBy>Computer</cp:lastModifiedBy>
  <dcterms:modified xsi:type="dcterms:W3CDTF">2020-04-17T11:11:00Z</dcterms:modified>
  <cp:revision>2</cp:revision>
  <dc:subject/>
  <dc:title/>
</cp:coreProperties>
</file>